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2022-2027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9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nokarne aspekty incydentów lotni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 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r hab. Anna Golonka, prof. U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mię i nazwisko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hab. Anna Golonka, prof. UR, dr Dorota Habrat, dr Małgorzata Trybus, mgr Agnieszka Niedźwiedź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>w Jednostce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>tradycyjnej w zależności od sytuacji epidemiologicznej możliwe zajęcia w formie zdalnej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nwersatorium – zaliczenie  z oceną na podstawie projektu [prezentacja zawierająca omówienie problemu prawnokarnego]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odstawy prawa kar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Cele przedmiotu/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>
          <w:trHeight w:val="5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nwersatorium ma za zadanie zapoznanie studentów z podstawową problematyką dotyczącą odpowiedzialności karnej za wypadki i incydenty lotnicze. Obejmuje ono zarówno zagadnienia ogólne (z zakresu odpowiedzialności karnej za spowodowanie wypadku w ruchu lotniczym), jak i szczegółowe, wynikające w szczególności z ustawy z dnia 3.07.2002 r. – Prawo lotnicze, ale również z aktów wykonawczych do tej ustawy (m.in. rozporządzenie MT z dnia 18 stycznia 2007 r. w sprawie wypadków i incydentów lotniczych.</w:t>
            </w:r>
          </w:p>
        </w:tc>
      </w:tr>
      <w:tr>
        <w:trPr>
          <w:trHeight w:val="9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nwersatorium będzie poświęcone także na dyskusję ze studentami na tematy związane ze znanymi przypadkami incydentów w ruchu lotniczym, w oparciu o które omawiane będą aspekty związane z możliwą odpowiedzialnością karną (hipotetyczne kazusy). </w:t>
            </w:r>
          </w:p>
        </w:tc>
      </w:tr>
      <w:tr>
        <w:trPr>
          <w:trHeight w:val="6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nadto zajęcia mają za zadanie przybliżyć studentowi wiedzę z zakresu typizacji czynów zabronionych określonych w ustawie z dnia 3.07.2002 r. – Prawo lotnicz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5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zna terminologię dotyczącą wypadku w ruchu lotniczym oraz pojęcie incydentu lotniczego,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1,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identyfikuje przesłanki odpowiedzialności karnej za wypadek oraz incydent w ruchu lotniczym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3</w:t>
            </w:r>
          </w:p>
        </w:tc>
      </w:tr>
      <w:tr>
        <w:trPr>
          <w:trHeight w:val="10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posiada wiedzę z zakresu przepisów karnych oraz procesowych, które mogą mieć zastosowanie w odniesieniu do incydentów lotniczych,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/>
                <w:sz w:val="22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3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/>
                <w:sz w:val="22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3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a wiedzę, w oparciu o znajomość przepisów, jak w praktyce zastosować ich znajomość dla potrzeb udziału w życiu gospodarczy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form indywidualnego rozwoju zawodowego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,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/>
                <w:sz w:val="22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W13,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potrafi rozwiązać samodzielnie kazus z zakresu tematyki objętej przedmiotem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K_UO2, K_U05, 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potrafi stawić hipotezy badawcze na podstawie przykładowego stanu faktycznego, a także ukazać je w kontekście problemu prawnokar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1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- potrafi interpretować przepisy oraz wyprowadzać wnioski na podstawie tekstu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8,</w:t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potrafi podejmować i prowadzić dyskusję, prezentując adekwatną argumentację i ustosunkowując się do poglądów innych uczestników dyskusji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8,</w:t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potrafi określić obszary życia społecznego które podlegają lub mogą podlegać w przyszłości regulacjom prawny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5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- z szacunkiem odnosi się do stanowiska oponenta, prezentując jednak stanowczo własne w danej materii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 potrafi zajmować adekwatne stanowisko i w oparciu o nie podejmować decyzje w zakresie problemu prawno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8, 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Problematyka ćwiczeń</w:t>
      </w:r>
      <w:r>
        <w:rPr>
          <w:rFonts w:cs="Times New Roman" w:ascii="Times New Roman" w:hAnsi="Times New Roman"/>
        </w:rPr>
        <w:t xml:space="preserve"> audytoryjnych, </w:t>
      </w:r>
      <w:r>
        <w:rPr>
          <w:rFonts w:cs="Times New Roman" w:ascii="Times New Roman" w:hAnsi="Times New Roman"/>
          <w:b/>
        </w:rPr>
        <w:t>konwersatoryjnych,</w:t>
      </w:r>
      <w:r>
        <w:rPr/>
        <w:t xml:space="preserve"> laboratoryjnych, zajęć praktycznych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14"/>
      </w:tblGrid>
      <w:tr>
        <w:trPr>
          <w:trHeight w:val="333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</w:p>
        </w:tc>
      </w:tr>
      <w:tr>
        <w:trPr>
          <w:trHeight w:val="451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adek lotniczy a katastrofa- aspekty terminologicz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odpowiedzialności karnej z wypadek i katastrofę w ruchu lotniczym na podstawie polskiego prawa kar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zypadków incydentów lotniczych z perspektywy odpowiedzialności karnej oraz wyłączenia odpowiedzialności w oparciu o wybrane przykłady (ze szczególnym uwzględnieniem zasad subiektywnego przypisania czynu oraz przesłanek wyłączenia zawinienia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 postępowania w sprawach o wypadki lotnicze z uwzględnieniem: rozporządzenia MT z dnia 18 stycznia 2007 r. w sprawie wypadków i incydentów lotniczych w zakresie [ze zm.]; rozporządzenia Parlamentu Europejskiego i Rady (UE) 996/2010 z dnia 20.10.2010 r. w sprawie badania wypadków i incydentów w lotnictwie cywilnym oraz zapobiegania im oraz uchylające dyrektywę 94/56/WE oraz wykazu przykładowych incydentów wskazanego w rozporządzeniu wykonawczym Komisji (UE) nr 2015/1018 z dnia 29.06.2015 r.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caps w:val="false"/>
          <w:smallCaps w:val="false"/>
          <w:sz w:val="20"/>
          <w:szCs w:val="20"/>
          <w:lang w:eastAsia="ar-SA"/>
        </w:rPr>
        <w:t>Konwersatorium:</w:t>
      </w: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analiza stanów faktycznych prawnego, praca w grupach, dyskusja, rozwiązywanie zadań/kazusów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konw.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,</w:t>
            </w:r>
            <w:r>
              <w:rPr>
                <w:b w:val="false"/>
                <w:sz w:val="20"/>
                <w:szCs w:val="20"/>
              </w:rPr>
              <w:t xml:space="preserve"> praca zaliczeniowa (prezentacja)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87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ersatorium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  <w:r>
              <w:rPr>
                <w:b w:val="false"/>
                <w:sz w:val="20"/>
                <w:szCs w:val="20"/>
              </w:rPr>
              <w:t>, praca zaliczeniowa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onw.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  <w:r>
              <w:rPr>
                <w:b w:val="false"/>
                <w:sz w:val="20"/>
                <w:szCs w:val="20"/>
              </w:rPr>
              <w:t xml:space="preserve">, praca zaliczeniowa,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  <w:r>
              <w:rPr>
                <w:b w:val="false"/>
                <w:sz w:val="20"/>
                <w:szCs w:val="20"/>
              </w:rPr>
              <w:t>, praca zaliczeniowa,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  <w:r>
              <w:rPr>
                <w:b w:val="false"/>
                <w:sz w:val="20"/>
                <w:szCs w:val="20"/>
              </w:rPr>
              <w:t xml:space="preserve">, praca zaliczeniowa,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Obserwacja w trakcie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4.2  Warunki zaliczenia przedmiotu (kryteria oceniania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3135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Czas trwania: 45 minut. Termin: semestr letni, sesja letnia (czerwiec)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Zaliczenie na ocenę na podstawie projektu obejmującego prezentację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 zgłoszony przez studenta temat. Praca w zespole ma na celu rozwinięcie umiejętności współpracy nad problemem i umiejętności jej zaprezentowania w oparciu o podział zadań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ezentacja (ok. 20 slajdów) powinna zawierać podstawowe informacje na temat wybranego/zgłoszonego tematu obejmującego przypadek/ki incydentów lotniczych i jego/ich omówienie. Maksywalnie można uzyskać za prezentację 10 punktów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-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 – 9 pkt.– bdb (5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- 8 pkt.– - + db (4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 – 6 pkt.– – db (4.0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- 4 pkt.– - + dst (3.5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- 2 pkt.– – dst (3.0)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color w:val="000000"/>
                <w:sz w:val="22"/>
                <w:szCs w:val="20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  <w:t>5. Całkowity nakład pracy studenta potrzebny do osiągnięcia założonych efektów w godzinach oraz punktach ECTS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ćwiczenia </w:t>
            </w:r>
            <w:r>
              <w:rPr>
                <w:rFonts w:cs="Times New Roman" w:ascii="Times New Roman" w:hAnsi="Times New Roman"/>
                <w:b/>
              </w:rPr>
              <w:t>15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czas na przygotowanie projektu (ćwiczenia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,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czas prezentacji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,5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odziny niekontaktowe – praca własna studenta 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dyskusji na zajęciach 6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tekstów prawnych 10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8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7. 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M. </w:t>
            </w:r>
            <w:r>
              <w:rPr>
                <w:rFonts w:cs="Times New Roman" w:ascii="Times New Roman" w:hAnsi="Times New Roman"/>
                <w:color w:val="000000"/>
              </w:rPr>
              <w:t>Żylicz,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Prawo lotnicze międzynarodowe europejskie i krajowe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, wkl, </w:t>
            </w:r>
            <w:r>
              <w:rPr>
                <w:rFonts w:cs="Times New Roman" w:ascii="Times New Roman" w:hAnsi="Times New Roman"/>
                <w:color w:val="000000"/>
              </w:rPr>
              <w:t xml:space="preserve">Warszawa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2011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M. Królikowski, R. Zawłocki,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>Prawo karne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rawo lotnicze. Komentarz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red.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M. </w:t>
            </w:r>
            <w:r>
              <w:rPr>
                <w:rFonts w:cs="Times New Roman" w:ascii="Times New Roman" w:hAnsi="Times New Roman"/>
                <w:color w:val="000000"/>
              </w:rPr>
              <w:t>Żylicz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 xml:space="preserve">praca zbiorowa: A. Berezowski, W. Dzienkiewicz et al.)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wkl</w:t>
            </w:r>
            <w:r>
              <w:rPr>
                <w:rFonts w:cs="Times New Roman" w:ascii="Times New Roman" w:hAnsi="Times New Roman"/>
                <w:color w:val="000000"/>
              </w:rPr>
              <w:t xml:space="preserve">, Warszawa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2016 (</w:t>
            </w:r>
            <w:r>
              <w:rPr>
                <w:rFonts w:cs="Times New Roman" w:ascii="Times New Roman" w:hAnsi="Times New Roman"/>
                <w:color w:val="000000"/>
              </w:rPr>
              <w:t>w odpowiednim zakresie)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pl-PL"/>
              </w:rPr>
              <w:t>Komentarz do kodeksu karnego. Część ogólna. Tom I. Artykuły 1-116 k.k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., red. A. Zoll, Warszawa 2016.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ab/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26:00Z</dcterms:created>
  <dc:creator>...</dc:creator>
  <dc:description/>
  <cp:keywords/>
  <dc:language>en-US</dc:language>
  <cp:lastModifiedBy>Anna Pikus</cp:lastModifiedBy>
  <cp:lastPrinted>2021-09-21T20:39:00Z</cp:lastPrinted>
  <dcterms:modified xsi:type="dcterms:W3CDTF">2022-11-29T11:36:00Z</dcterms:modified>
  <cp:revision>13</cp:revision>
  <dc:subject/>
  <dc:title/>
</cp:coreProperties>
</file>